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B do SIWZ</w:t>
      </w:r>
    </w:p>
    <w:p>
      <w:pPr>
        <w:pStyle w:val="Heading1"/>
        <w:rPr/>
      </w:pPr>
      <w:r>
        <w:rPr/>
        <w:t>Z O B O W I Ą Z A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nych podmiotów na podstawie art. 22a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nazwa firmy lub imię i nazwisko innego podmiotu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siedziba firmy lub miejsce zamieszkania innego podmiot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l.: .............................., faks: ................................, e-mail: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stępowaniu o udzielenie zamówienia publicznego na</w:t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 xml:space="preserve">Dostawa chromatografu jonowego dla potrzeb Powiatowej Stacji </w:t>
        <w:br/>
        <w:t>Sanitarno-Epidemiologicznej w Pile</w:t>
      </w:r>
      <w:r>
        <w:rPr/>
        <w:t>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uję się oddać do dyspozycji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(podać nazwę Wykonawcy, a w przypadku wspólnego ubiegania się o zamówienie – </w:t>
        <w:br/>
        <w:t>wszystkich Wykonawców składających wspólnie ofertę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iezbędne zasoby na potrzeby realizacji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otencjał techniczny lub zawodowy – doświadczenie umożliwiające realizację zamówienia na odpowiednim poziomie jak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zakres i okres </w:t>
      </w:r>
      <w:r>
        <w:rPr/>
        <w:t>udziału innego podmiotu przy wykonywaniu zamówienia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posób wykorzystania </w:t>
      </w:r>
      <w:r>
        <w:rPr/>
        <w:t>zasobów przy wykonywaniu zamówienia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ind w:left="108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nany jest mi fakt, że w odniesieniu do warunków dotyczących wykształcenia, kwalifikacji zawodowych lub doświadczenia, Wykonawcy mogą polegać na zdolnościach innych podmiotów, jeśli podmioty te zrealizują </w:t>
      </w:r>
      <w:r>
        <w:rPr>
          <w:color w:val="000000"/>
        </w:rPr>
        <w:t>roboty budowlane lub usługi,</w:t>
      </w:r>
      <w:r>
        <w:rPr/>
        <w:t xml:space="preserve"> do realizacji których te zdolności są wymag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, dnia ...................                              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(podpis i pieczęć upoważnio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przedstawiciela innego podmiotu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EA.A.27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5:54:00Z</dcterms:created>
  <dc:creator>Ela</dc:creator>
  <dc:description/>
  <cp:keywords/>
  <dc:language>en-US</dc:language>
  <cp:lastModifiedBy>E.Frukacz</cp:lastModifiedBy>
  <cp:lastPrinted>2019-06-06T10:24:00Z</cp:lastPrinted>
  <dcterms:modified xsi:type="dcterms:W3CDTF">2019-06-06T08:25:00Z</dcterms:modified>
  <cp:revision>16</cp:revision>
  <dc:subject/>
  <dc:title/>
</cp:coreProperties>
</file>